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5258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977935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9330362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151253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4938624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7184776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2197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6876712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